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сьо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 xml:space="preserve">від </w:t>
      </w:r>
      <w:r>
        <w:rPr>
          <w:b/>
          <w:sz w:val="28"/>
          <w:szCs w:val="24"/>
          <w:u w:val="single"/>
        </w:rPr>
        <w:t xml:space="preserve">01 </w:t>
      </w:r>
      <w:r>
        <w:rPr>
          <w:b/>
          <w:sz w:val="28"/>
          <w:szCs w:val="24"/>
          <w:u w:val="single"/>
          <w:lang w:val="uk-UA"/>
        </w:rPr>
        <w:t>грудня 2017 року №198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их планів території земельних ділянок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 керуючись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на земельні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а ділянка площею 0,0194 га розташована в межах населеного пункту м. Малина, по вул. Грушевського, 62, для будівництва та обслуговування будівель торгівлі  для подальшої зміни цільового призначення земельної ділянки з «</w:t>
      </w:r>
      <w:r>
        <w:rPr>
          <w:sz w:val="28"/>
          <w:szCs w:val="28"/>
          <w:lang w:val="uk-UA" w:eastAsia="uk-UA"/>
        </w:rPr>
        <w:t>для будівництва і обслуговування житлового будинку, господарських будівель і споруд</w:t>
      </w:r>
      <w:r>
        <w:rPr>
          <w:b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 w:eastAsia="uk-UA"/>
        </w:rPr>
        <w:t>на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емельна ділянка площею 0,0024 га розташована в межах населеного пункту м. Малина, по вул. Приходька, біля багатоповерхової забудови №67, для будівництва індивідуального гараж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емельна ділянка площею 0,0024 га розташована в межах населеного пункту м. Малина, по вул. Кримського, біля будинку №120, для будівництва індивідуального гараж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земельна ділянка площею 0,0200 га розташована в межах населеного пункту м. Малина, по вул. Суворова, 37а, для будівництва та обслуговування будівель торгівлі  для подальшої зміни цільового призначення земельної ділянки з «</w:t>
      </w:r>
      <w:r>
        <w:rPr>
          <w:sz w:val="28"/>
          <w:szCs w:val="28"/>
          <w:lang w:val="uk-UA" w:eastAsia="uk-UA"/>
        </w:rPr>
        <w:t>для будівництва і обслуговування житлового будинку, господарських будівель і споруд</w:t>
      </w:r>
      <w:r>
        <w:rPr>
          <w:b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 w:eastAsia="uk-UA"/>
        </w:rPr>
        <w:t>на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емельна ділянка площею 2,5 га розташована в межах населеного пункту                м. Малина, по вул. Осипенка, 128, для розміщення та експлуатації основних, підсобних і допоміжних будівель і споруд  підприємств переробної, машинобудівної та іншої промислов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6. на земельну ділянку (квартал) в межах вулиць Винниченка, Дорошок, Українських Повстанців, для будівництва і обслуговування багатоквартирних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7. земельна ділянка площею 1,5317 га (кадастровий номер 1810900000:01:004:0462), та площею 0,3345 га (кадастровий номер 1823410100:01:004:0137) по вул. Грушевського, 3, для забудови та реконструкції території ПО «Малинський кооперативний ри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8. земельна ділянка площею 0,3531 га (кадастровий номер 1810900000:01:004:0472) по вул. Толстого, 2д, для забудови та реконструкції території ПО «Малинський кооперативний рино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9. земельна ділянка площею 0,0444 га по вул. Ніни Сосніної, 4/1, для зміни цільового призначення частини земельної ділянки площею 0,0017 га з «</w:t>
      </w:r>
      <w:r>
        <w:rPr>
          <w:sz w:val="28"/>
          <w:szCs w:val="28"/>
          <w:lang w:val="uk-UA" w:eastAsia="uk-UA"/>
        </w:rPr>
        <w:t>для будівництва і обслуговування житлового будинку, господарських будівель і споруд</w:t>
      </w:r>
      <w:r>
        <w:rPr>
          <w:b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 w:eastAsia="uk-UA"/>
        </w:rPr>
        <w:t>на «для будівництва та обслуговування будівель закладів побутового обслугов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ідділу містобудування, та земельних відносин і юридичному відділу забезпечити розробку та підписання договорів на розроблення детальних планів територій, розташованих в межах населеного пункту м. Малина,                                      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мов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екти детальних планів територій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7-11-16T09:48:00Z</cp:lastPrinted>
  <dcterms:modified xsi:type="dcterms:W3CDTF">2017-12-04T10:05:00Z</dcterms:modified>
  <cp:revision>118</cp:revision>
  <dc:subject/>
  <dc:title>                                                                               </dc:title>
</cp:coreProperties>
</file>